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50213327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707144184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